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ЕРЕТЕ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01.11.2023г. № </w:t>
      </w:r>
      <w:r>
        <w:rPr>
          <w:rFonts w:cs="Arial" w:ascii="Arial" w:hAnsi="Arial"/>
          <w:color w:val="FF0000"/>
          <w:sz w:val="32"/>
          <w:szCs w:val="32"/>
        </w:rPr>
        <w:t>72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етенинского сельсовета от 09.12.2022г. № 68 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</w:rPr>
        <w:t>На основании решения Собрания депутатов Веретенинского сельсовета  Железногорского  района от  30.10.2023 г. № 53 «О внесении изменений и дополнений в решение Собрания депутатов Веретенинского сельсовета от 19.12.2022 г. № 13 "О бюджете  муниципального образования «Веретенинский сельсовет» Железногорского района Курской области на 2023 год и на плановый период 2024 и 2025 годов», Администрация Веретенинского  сельсовета Железногор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 Администрации Веретенинского сельсовета Железногорского района от 09.12.2022г. № 68 «</w:t>
      </w:r>
      <w:r>
        <w:rPr>
          <w:rFonts w:cs="Arial" w:ascii="Arial" w:hAnsi="Arial"/>
          <w:bCs/>
        </w:rPr>
        <w:t>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 (в редакции постановления Администрации Веретенинского сельсовета Железногорского района от 09.03.2023 г. № 20, от 22.05.2023 г. № 32):</w:t>
      </w:r>
    </w:p>
    <w:p>
      <w:pPr>
        <w:pStyle w:val="Normal"/>
        <w:jc w:val="both"/>
        <w:rPr/>
      </w:pPr>
      <w:r>
        <w:rPr>
          <w:rFonts w:cs="Arial" w:ascii="Arial" w:hAnsi="Arial"/>
        </w:rPr>
        <w:t>1.) В паспорте муниципальной программы пункт «</w:t>
      </w:r>
      <w:r>
        <w:rPr>
          <w:rFonts w:eastAsia="Arial Unicode MS" w:cs="Arial" w:ascii="Arial" w:hAnsi="Arial"/>
          <w:bCs/>
          <w:color w:val="000000"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249 985 297,30 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9 211 69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0 773 65,3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тыс.рублей.</w:t>
            </w:r>
          </w:p>
          <w:p>
            <w:pPr>
              <w:pStyle w:val="ConsPlusNormal"/>
              <w:tabs>
                <w:tab w:val="clear" w:pos="708"/>
                <w:tab w:val="left" w:pos="31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источником финансового обеспечения которых являются средства федерального бюджета, - 106 706 3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3 585 3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 121 0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- 2 177 681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 705 823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 858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«Веретенинский сельсовет» Железногорского района 5 438 8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 319 4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119 4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внебюджетных источников – 135 662 516,30 рубл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 601 16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6 061 347,3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       </w:t>
            </w:r>
            <w:r>
              <w:rPr/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 паспорте подпрограммы 1 «Создание и развитие инфраструктуры на сельской  территории муниципального образования «Веретенинский сельсовет» Железногорского района Курской области» пункт «</w:t>
      </w:r>
      <w:r>
        <w:rPr>
          <w:rFonts w:cs="Arial" w:ascii="Arial" w:hAnsi="Arial"/>
          <w:bCs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ю муниципальной программы составляет 249 985 297,30  рублей, в том числе по годам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9 211 69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0 773 65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тыс.рублей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  <w:tab/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источником финансового обеспечения которых являются средства федерального бюджета, - 106 706 3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83 585 3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23 121 0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- 2 177 681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 705 823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71 858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 «Веретенинский сельсовет» Железногорского района 5 438 8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 3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внебюджетных источников – 135 662 516,30 рублей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 601 169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6 061 347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Приложение № 4 изложить в новой редакци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фициальному опубликованию на официальном сайте в сети Интернет </w:t>
      </w:r>
      <w:r>
        <w:rPr>
          <w:rFonts w:cs="Arial" w:ascii="Arial" w:hAnsi="Arial"/>
          <w:color w:val="000000"/>
        </w:rPr>
        <w:t>«веретенинский46.рф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Веретен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рского района</w:t>
        <w:tab/>
        <w:tab/>
        <w:tab/>
        <w:tab/>
        <w:t xml:space="preserve">   </w:t>
        <w:tab/>
        <w:tab/>
        <w:t>В.В.Нефед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45:00Z</dcterms:created>
  <dc:creator>Admin</dc:creator>
  <dc:description/>
  <cp:keywords/>
  <dc:language>en-US</dc:language>
  <cp:lastModifiedBy>User</cp:lastModifiedBy>
  <cp:lastPrinted>2019-10-31T13:52:00Z</cp:lastPrinted>
  <dcterms:modified xsi:type="dcterms:W3CDTF">2023-11-12T14:45:00Z</dcterms:modified>
  <cp:revision>2</cp:revision>
  <dc:subject/>
  <dc:title>МУНИЦИПАЛЬНОЕ ОБРАЗОВАНИЕ «КАРМАНОВСКИЙ СЕЛЬСОВЕТ»</dc:title>
</cp:coreProperties>
</file>